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Name_________________________________date_______</w:t>
      </w:r>
    </w:p>
    <w:p>
      <w:pPr>
        <w:pStyle w:val="Heading1"/>
        <w:rPr/>
      </w:pPr>
      <w:r>
        <w:rPr/>
        <w:t>Electricity – vocabulary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6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rm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Defin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Atom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Electricity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Conductor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nsulator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Short circui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Semiconductor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Direct curren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Battery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Electrod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Electrolyt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Series circui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Parallel circui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Amper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Ohm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Resistanc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Vol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hms law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Circuit breaker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fus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Diagram a dry cell battery</w:t>
              <w:tab/>
              <w:tab/>
              <w:tab/>
              <w:t xml:space="preserve">               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agram a wet cell battery</w:t>
            </w:r>
          </w:p>
        </w:tc>
      </w:tr>
      <w:tr>
        <w:trPr>
          <w:trHeight w:val="2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Diagram a series circuit</w:t>
              <w:tab/>
              <w:t xml:space="preserve">               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agram a parallel circuit</w:t>
            </w:r>
          </w:p>
        </w:tc>
      </w:tr>
      <w:tr>
        <w:trPr>
          <w:trHeight w:val="2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Complete Interpreting the diagram questions 1-8 on p196.  (you may need to look over pages 190-191 before you begi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37:00Z</dcterms:created>
  <dc:creator>Workstation</dc:creator>
  <dc:description/>
  <dc:language>en-US</dc:language>
  <cp:lastModifiedBy>Workstation</cp:lastModifiedBy>
  <cp:lastPrinted>2005-02-02T08:52:00Z</cp:lastPrinted>
  <dcterms:modified xsi:type="dcterms:W3CDTF">2005-02-02T14:56:00Z</dcterms:modified>
  <cp:revision>1</cp:revision>
  <dc:subject/>
  <dc:title>Name_________________________________date_______</dc:title>
</cp:coreProperties>
</file>